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61365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644384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17120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